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Other Side of Trut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hapter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arl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an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knowled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i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un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st- mort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 Questions: answer in complete sentenc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happened to Mam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meant by the metaphor “the growing scarlet monster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Papa’s job?  What does this have to do with what happened to Mam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or what are the Brass Butt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y of the main characters from chapter one are related.  List the characters that are in the same family and their relation to one an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Chapter 2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: define the following ter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sspo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brupt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gi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rcumst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 Questions: answer in complete sentenc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plan to keep Sade and Femi saf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es Papa want the children to lie abo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o will help the family get the children to safety?  How are these people involved in the pl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58:00Z</dcterms:created>
  <dc:creator>Cumberland County Schools</dc:creator>
  <dc:description/>
  <cp:keywords/>
  <dc:language>en-US</dc:language>
  <cp:lastModifiedBy>Cumberland County Schools</cp:lastModifiedBy>
  <cp:lastPrinted>2010-11-22T10:33:00Z</cp:lastPrinted>
  <dcterms:modified xsi:type="dcterms:W3CDTF">2010-11-22T16:07:00Z</dcterms:modified>
  <cp:revision>1</cp:revision>
  <dc:subject/>
  <dc:title>The Other Side of Truth</dc:title>
</cp:coreProperties>
</file>